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FIAE Ch 4) Three Important Types of Assessment</w:t>
      </w:r>
    </w:p>
    <w:p>
      <w:pPr>
        <w:pStyle w:val="Normal"/>
        <w:rPr/>
      </w:pPr>
      <w:r>
        <w:rPr/>
        <w:tab/>
        <w:t>Portfolios, rubrics, and student self-assessment are the three types of assessment in this chapter.  Portfolios are great for differentiated classrooms; students can use these to reflect on and see their own progress and can really see their strengths and where they need to improve.  They are flexible and can be used successfully in every subject. Portfolios, also, do not have to be hard copy’s; they can be digital, too, and contain non paper artifacts. Rubrics are another way to focus and assess learning.  It does take time to learn how to develop a good rubric and some guiding questions that might help are included on page 45.  Check the quality of your rubric (a rubric for you rubric) in terms of content, clarity, practicality, and technical quality.  Make sure it covers your essential question, identify what the acceptable evidence is and think about this being your summative assessment, describe the best product, choose analytic or holistic style, determine labels for each level achieved, write descriptors for each level, “test drive” the rubric to see how it does in a working situation, at some point it might be helpful for the students to design their own rubrics.  Student self-assessment is an important tool in differentiation.  It gives both the teacher and the student vital feedback.  Some strategies that we can use are self-checking checklists, videotaping performances and analyzing them, fill-in-the-blank responding to self-reflection prompts, and reading notation among others.  Reading notations forces students to respond to everything they read and provides feedback on their understanding the material.  Journals and interactive notebooks (how about blogs) are also good for self-reflection.  Some great resources are listed at the end of the chapter for interactive notebooks.</w:t>
      </w:r>
    </w:p>
    <w:p>
      <w:pPr>
        <w:pStyle w:val="Normal"/>
        <w:rPr/>
      </w:pPr>
      <w:r>
        <w:rPr/>
        <w:tab/>
        <w:t>I think I have a handle on portfolios and journals but rubrics I am still not sure on.  I know how to use them but making them is still confusing.  I’m not sure of the difference between an analytical and a holistic one.  In all of these assessments I don’t want to forget about the essential questions and the standards that I am trying to get my students to reach.  I am really excited about the interactive notebooks.  I had a teacher use this style with me and it really helped me connect with that class, even though the content was now about the subject matter of the class.  I looked forward to what I would find she had written.  The reading notations look like a tool that I will use.  It is so easy to skim the material and think you have read it.  If you have to put in notation you have to know what you have read.  This looks like a good way to get students who are moving too fast to slow down a little and realize what they are doing in the moment.  In the self-assessment section it gave the idea of giving the same assessment at the beginning and the end.  This shows the student (and the teacher) how far he has progress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2:11:00Z</dcterms:created>
  <dc:creator>Marie Doucette</dc:creator>
  <dc:description/>
  <cp:keywords/>
  <dc:language>en-US</dc:language>
  <cp:lastModifiedBy>Marie Doucette</cp:lastModifiedBy>
  <dcterms:modified xsi:type="dcterms:W3CDTF">2008-02-06T22:46:00Z</dcterms:modified>
  <cp:revision>5</cp:revision>
  <dc:subject/>
  <dc:title>Chapter 3 (MI):  Describing Intelligences in Students</dc:title>
</cp:coreProperties>
</file>